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93"/>
        <w:gridCol w:w="774"/>
        <w:gridCol w:w="5727"/>
      </w:tblGrid>
      <w:tr>
        <w:trPr>
          <w:trHeight w:val="5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要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分要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分值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描述</w:t>
            </w:r>
          </w:p>
        </w:tc>
      </w:tr>
      <w:tr>
        <w:trPr>
          <w:trHeight w:val="76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PPT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制作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及展示</w:t>
            </w:r>
          </w:p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PPT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制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制作美观，条理清晰。</w:t>
            </w:r>
          </w:p>
        </w:tc>
      </w:tr>
      <w:tr>
        <w:trPr>
          <w:trHeight w:val="120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表达的完整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能够准确表达作品内容，准确把握职业规划设计的核心和关键。</w:t>
            </w:r>
          </w:p>
        </w:tc>
      </w:tr>
      <w:tr>
        <w:trPr>
          <w:trHeight w:val="113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自我表达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选手必须脱稿陈述，普通话要标准清晰，语言流畅，语速适中，表达简洁。</w:t>
            </w:r>
          </w:p>
        </w:tc>
      </w:tr>
      <w:tr>
        <w:trPr>
          <w:trHeight w:val="11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表达生动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表现力强，有感染力，控场灵活有效，能够调动观众气氛，现场互动效果优良。</w:t>
            </w:r>
          </w:p>
        </w:tc>
      </w:tr>
      <w:tr>
        <w:trPr>
          <w:trHeight w:val="50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仪 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着装得体，仪态端庄、大方、美观。</w:t>
            </w:r>
          </w:p>
        </w:tc>
      </w:tr>
      <w:tr>
        <w:trPr>
          <w:trHeight w:val="98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职业角色情景模拟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0%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作品内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准确理解职业角色的特点；</w:t>
            </w: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ascii="仿宋_GB2312;仿宋" w:hAnsi="仿宋_GB2312;仿宋"/>
                <w:sz w:val="24"/>
                <w:szCs w:val="24"/>
              </w:rPr>
              <w:t>准确再现职业性格，角色亮点突出；切合自己的职业规划目标设计；符合社会对于该职业角色的普遍评价。</w:t>
            </w:r>
          </w:p>
        </w:tc>
      </w:tr>
      <w:tr>
        <w:trPr>
          <w:trHeight w:val="98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情境理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把虚拟场景现实化、具体化，不夸张、不过分虚构；情境介绍简要，突出主要因素（人物、场景、事由）；准确把握角色与情境的交融；情境主要因素表现到位。</w:t>
            </w:r>
          </w:p>
        </w:tc>
      </w:tr>
      <w:tr>
        <w:trPr>
          <w:trHeight w:val="14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过程模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内容生动，主题鲜明，设计新颖，充分体现职业素养、行业要求、岗位标准、职业道德等；动作流畅、语言平实、道具安排合理，表现自然，富有特色；时间把控合理，突出展示重点的时间分配； 感情真挚。</w:t>
            </w: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情节表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风格鲜明，切合职业角色；情节连贯，具有逻辑性和叙事性；情节设计具有独创性、新颖性；现场观众或配合对象互动效果好。</w:t>
            </w:r>
          </w:p>
        </w:tc>
      </w:tr>
      <w:tr>
        <w:trPr>
          <w:trHeight w:val="50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基本素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衣着整洁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仪表端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谈吐文雅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精神饱满。</w:t>
            </w:r>
          </w:p>
        </w:tc>
      </w:tr>
      <w:tr>
        <w:trPr>
          <w:trHeight w:val="50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现场答辩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20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准确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准确回答专家所提出的问题，内容完整。</w:t>
            </w:r>
          </w:p>
        </w:tc>
      </w:tr>
      <w:tr>
        <w:trPr>
          <w:trHeight w:val="50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条理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逻辑清晰，语言组织能力强。</w:t>
            </w:r>
          </w:p>
        </w:tc>
      </w:tr>
      <w:tr>
        <w:trPr>
          <w:trHeight w:val="5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把控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思路敏捷，现场把控能力强。</w:t>
            </w:r>
          </w:p>
        </w:tc>
      </w:tr>
    </w:tbl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  <w:lang w:val="en-US" w:eastAsia="zh-CN"/>
        </w:rPr>
        <w:t>决赛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评分参考标准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val="en-US"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13:36Z</dcterms:created>
  <dc:creator>Lenovo</dc:creator>
  <dc:description/>
  <dc:language>en-US</dc:language>
  <cp:lastModifiedBy>Lenovo</cp:lastModifiedBy>
  <dcterms:modified xsi:type="dcterms:W3CDTF">2022-10-22T02:2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0DA6B66DC4E12ACDB54FF80FC7C9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