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  <w:lang w:val="en-US" w:eastAsia="zh-CN"/>
        </w:rPr>
        <w:t>职业生涯规划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  <w:t>书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  <w:lang w:val="en-US" w:eastAsia="zh-CN"/>
        </w:rPr>
        <w:t>参考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  <w:t>模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自我认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自我分析清晰、全面、深入、客观，能清楚的认识到自己的优劣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自我分析小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职业认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一）外部环境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二）职业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三）职业认知小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三、职业决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一）职业目标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二）备选目标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三）运用评估理论和决策模型做出决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四、计划与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一）职业规划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二）发展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五、评估与调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一）评估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二）评估的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（三）规划调整的原则</w:t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YaHei微软雅黑黑体宋体">
    <w:altName w:val="宋体"/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7:31Z</dcterms:created>
  <dc:creator>Lenovo</dc:creator>
  <dc:description/>
  <dc:language>en-US</dc:language>
  <cp:lastModifiedBy>Lenovo</cp:lastModifiedBy>
  <dcterms:modified xsi:type="dcterms:W3CDTF">2022-10-21T05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0080A65FF48EBAE708B686FB5410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